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августа 2020 г.                                                                                             № 60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7.10.2015 № 19 «Об утверждении Регламента Совета депутатов  городского округа город Чкаловск Нижегородской области»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 w:before="288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1"/>
        <w:widowControl w:val="false"/>
        <w:numPr>
          <w:ilvl w:val="0"/>
          <w:numId w:val="3"/>
        </w:numPr>
        <w:suppressAutoHyphens w:val="true"/>
        <w:spacing w:lineRule="auto" w:line="360" w:before="288" w:after="0"/>
        <w:ind w:left="0" w:firstLine="709"/>
        <w:contextualSpacing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Внести в Регламент Совета депутатов городского округа город Чкаловск Нижегородской области, утвержденный решением Совета депутатов от 27.10.2015 г. № 19 «Об утверждении Регламента Совета депутатов городского округа город Чкаловск Нижегородской области»</w:t>
      </w:r>
      <w:r>
        <w:rPr>
          <w:b/>
          <w:szCs w:val="28"/>
        </w:rPr>
        <w:t xml:space="preserve"> (</w:t>
      </w:r>
      <w:r>
        <w:rPr>
          <w:szCs w:val="28"/>
        </w:rPr>
        <w:t xml:space="preserve">в редакции решений от 24.11.2015 № 47, от 29.02.2016 № 9, от 26.05.2016 № 30, от </w:t>
      </w:r>
      <w:r>
        <w:rPr>
          <w:color w:val="000000"/>
          <w:szCs w:val="28"/>
        </w:rPr>
        <w:t>27.10.2017 № 110, от 23.08.2018 № 61, от 27.05.2019 № 47</w:t>
      </w:r>
      <w:r>
        <w:rPr>
          <w:szCs w:val="28"/>
        </w:rPr>
        <w:t>) 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357" w:firstLine="3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6 слова «главы местного самоуправления» заменить словами «решением Совета депута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части 9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статье 3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в части 3 слова «</w:t>
      </w:r>
      <w:bookmarkStart w:id="0" w:name="_Hlk49761613"/>
      <w:r>
        <w:rPr>
          <w:rFonts w:cs="Times New Roman" w:ascii="Times New Roman" w:hAnsi="Times New Roman"/>
          <w:sz w:val="28"/>
          <w:szCs w:val="28"/>
        </w:rPr>
        <w:t>главой местного самоуправления городского округа город Чкаловск Нижегородской области (далее – глава местного самоуправления)</w:t>
      </w:r>
      <w:bookmarkEnd w:id="0"/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bookmarkStart w:id="1" w:name="_Hlk49761628"/>
      <w:r>
        <w:rPr>
          <w:rFonts w:cs="Times New Roman" w:ascii="Times New Roman" w:hAnsi="Times New Roman"/>
          <w:sz w:val="28"/>
          <w:szCs w:val="28"/>
        </w:rPr>
        <w:t>председателем Совета депутатов городского округа город Чкаловск Нижегородской области</w:t>
      </w:r>
      <w:bookmarkEnd w:id="1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6 слова «массового обсуждения» заменить словами «общественных обсуждений»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пункт 1 части 2 статьи 4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2" w:name="_Hlk49762175"/>
      <w:r>
        <w:rPr>
          <w:rFonts w:cs="Times New Roman" w:ascii="Times New Roman" w:hAnsi="Times New Roman"/>
          <w:sz w:val="28"/>
          <w:szCs w:val="28"/>
        </w:rPr>
        <w:t>1) председатель Совета депутатов городского округа город Чкаловск Нижегородской области (далее – председатель Совета депутатов);</w:t>
      </w:r>
      <w:bookmarkEnd w:id="2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 статье 5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статьи 5 исключить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главы местного самоуправления» заменить словами «председателя Совета депутатов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3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4 изложить в следующей редакци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3" w:name="_Hlk49762436"/>
      <w:r>
        <w:rPr>
          <w:rFonts w:cs="Times New Roman" w:ascii="Times New Roman" w:hAnsi="Times New Roman"/>
          <w:sz w:val="28"/>
          <w:szCs w:val="28"/>
        </w:rPr>
        <w:t>4. Голос председателя Совета депутатов учитывается при принятии решений Совета депутатов, как голос депутата Совета депутатов.</w:t>
      </w:r>
      <w:bookmarkEnd w:id="3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части 5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части 6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части 7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части 10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в части 11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в наименовании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 статье 6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татьи 6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2 слова «главы местного самоуправления» заменить словами «председателя Совета депутатов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ь части 2.1., 2.2., 2.3., 2.4., 2.5., 2.6., 2.7.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4" w:name="_Hlk49763750"/>
      <w:r>
        <w:rPr>
          <w:rFonts w:cs="Times New Roman" w:ascii="Times New Roman" w:hAnsi="Times New Roman"/>
          <w:sz w:val="28"/>
          <w:szCs w:val="28"/>
        </w:rPr>
        <w:t>2.1. Организацию работы счетной комиссии осуществляет председатель счетной комиссии, избираемый из числа членов счетной комисс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ение протокола работы счетной комиссии осуществляет секретарь счетной комиссии, избираемый из числа членов счетной комисс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шение счетной комиссии об избрании председателя счетной комиссии и секретаря счетной комиссии принимается большинством голосов от числа членов счетной комисс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 счетной комиссии может выразить особое мнение, которое отражается в протоколе счетной комиссии и доводится до сведения Совета депутатов председателем счетной коми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 Решения счетной комиссии принимаются большинством голосов членов коми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На заседании Совета депутатов счетная комиссия регистрирует депутатов, устанавливает общее количество присутствующих депутатов с целью определения правомочности Совета депутатов для принятия решения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четная комиссия осуществляет подсчет голосов при проведении открытого голосования.</w:t>
      </w:r>
      <w:bookmarkEnd w:id="4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части 6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части 8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части 9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части 11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части 12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часть 13 изложить в следующей редакци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5" w:name="_Hlk49764097"/>
      <w:r>
        <w:rPr>
          <w:rFonts w:cs="Times New Roman" w:ascii="Times New Roman" w:hAnsi="Times New Roman"/>
          <w:sz w:val="28"/>
          <w:szCs w:val="28"/>
        </w:rPr>
        <w:t>13. Полномочия председателя  Совета депутатов  определяются Уставом, настоящим Регламентом в соответствии с федеральными законами и законами Нижегородской области и начинаются со дня его избрания и прекращаются со дня начала работы Совета депутатов нового созыва.</w:t>
      </w:r>
      <w:bookmarkEnd w:id="5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части 14 слова «Глава местного самоуправления» заменить словами «Председатель Совета депутатов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дополн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часть 15 следующего содержа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</w:t>
      </w:r>
      <w:bookmarkStart w:id="6" w:name="_Hlk49764198"/>
      <w:r>
        <w:rPr>
          <w:rFonts w:cs="Times New Roman" w:ascii="Times New Roman" w:hAnsi="Times New Roman"/>
          <w:iCs/>
          <w:sz w:val="28"/>
          <w:szCs w:val="28"/>
        </w:rPr>
        <w:t>15. Порядок работы счетной комиссии по избранию главы местного самоуправления аналогичен порядку работы счетной комиссии по избранию председателя Совета депутатов.</w:t>
      </w:r>
      <w:bookmarkEnd w:id="6"/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статью 7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</w:t>
      </w:r>
      <w:bookmarkStart w:id="7" w:name="_Hlk49764344"/>
      <w:r>
        <w:rPr>
          <w:rFonts w:cs="Times New Roman" w:ascii="Times New Roman" w:hAnsi="Times New Roman"/>
          <w:iCs/>
          <w:sz w:val="28"/>
          <w:szCs w:val="28"/>
        </w:rPr>
        <w:t>Статья 7. Полномочия председателя Совета депутат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седатель Совета депутатов обладает следующими полномочиями: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50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ставляет Совет депутатов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Совета депутатов городского округа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) организует деятельность Совета депутатов в соответствии с настоящим Уставом и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Совета депута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созывает заседания Совета депутатов, заблаговременно доводит до сведения депутатов и соответствующих лиц время и место проведения заседаний, проект повестки дня, ведет заседания Совета депутат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принимает меры по обеспечению гласности и учету общественного мнения в работе Совета депутат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формирует проект повестки дня заседания Совета депута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6) координирует деятельность постоянных комиссий, депутатских объединений (фракций), дает поручения постоянным комиссиям по подготовке и исполнению решений Совета депутат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) обладает правом внесения в Совет депутатов проектов решени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) осуществляет руководство подготовкой заседаний Совета депутатов и вносимых на его рассмотрение вопрос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) оказывает содействие депутатам Совета депутатов в осуществлении ими своих полномочий, решает организационные вопросы, связанные с освобождением депутатов от выполнения ими служебных или производственных обязанностей для работы в Совете депутатов и выполнения ими своих депутатских обязанносте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) подписывает протоколы заседаний Совета депутатов и другие документы в соответствии с действующим законодательством, настоящим Уставом, нормативными правовыми актами Совета депутат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) направляет принятые Советом депутатов решения главе местного самоуправления для подписания и обнародовани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) издает постановления и распоряжения по вопросам организации деятельности Совета депутатов, подписывает решения Совета депутат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) в установленном законодательством порядке является распорядителем бюджетных средств, предусмотренных в бюджете на осуществление деятельности Совета депутатов, открывает и закрывает банковские счета Совета депутато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) организует прием граждан, рассмотрение их обращений, заявлений и жалоб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) руководит работниками аппарата, производит их прием на работу и увольне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6) осуществляет иные полномочия председателя Совете депутатов в соответствии с федеральными законами, Законами Нижегородской области, настоящим Уставом, нормативными правовыми актами Совета депутатов.</w:t>
      </w:r>
      <w:bookmarkEnd w:id="7"/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в наименовании и по всему тексту статьи 8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в части 2, 4 статьи 9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в части 1 статьи 10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в статье 11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ях 8 слова «главы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9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10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е 4 после слов «главой местного самоуправления, » дополнить словами « председателем Совета депутатов,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 xml:space="preserve"> в части 7 статьи 13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 xml:space="preserve"> в части 9 слова «глава местного самоуправления», «главой местного самоуправления» заменить словами «председатель Совета депутатов», «председателем Совета депутатов» соответственн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>в части 2 статьи 15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  <w:szCs w:val="28"/>
        </w:rPr>
        <w:t>по всему тексту статьи 16.1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)</w:t>
      </w:r>
      <w:r>
        <w:rPr>
          <w:rFonts w:cs="Times New Roman" w:ascii="Times New Roman" w:hAnsi="Times New Roman"/>
          <w:sz w:val="28"/>
          <w:szCs w:val="28"/>
        </w:rPr>
        <w:t xml:space="preserve"> в статье 18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сему тексту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0 слова «глава администрации» заменить словами «глава местного самоуправления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19 слова «главы местного самоуправления» заменить словами «председателя Совета депутатов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в статье 20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части 2 слова «главой местного самоуправления», «главы администрации городского округа» заменить словами «председателем Совета депутатов», «председателя Совета депутатов» соответственно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части 3 слова «главе местного самоуправления» заменить словами «председателю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4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части 5 слова «главе местного самоуправления» заменить словами «председателю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9) </w:t>
      </w:r>
      <w:r>
        <w:rPr>
          <w:rFonts w:cs="Times New Roman" w:ascii="Times New Roman" w:hAnsi="Times New Roman"/>
          <w:sz w:val="28"/>
          <w:szCs w:val="28"/>
        </w:rPr>
        <w:t>в статье 21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3 части 2 дополнить словами «, 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части 5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) </w:t>
      </w:r>
      <w:r>
        <w:rPr>
          <w:rFonts w:cs="Times New Roman" w:ascii="Times New Roman" w:hAnsi="Times New Roman"/>
          <w:sz w:val="28"/>
          <w:szCs w:val="28"/>
        </w:rPr>
        <w:t>в части 1 статьи 23 слова «главы местного самоуправления», «глава местного самоуправления» заменить словами «председателя Совета депутатов», «председатель Совета депутатов» соответственн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) </w:t>
      </w:r>
      <w:r>
        <w:rPr>
          <w:rFonts w:cs="Times New Roman" w:ascii="Times New Roman" w:hAnsi="Times New Roman"/>
          <w:sz w:val="28"/>
          <w:szCs w:val="28"/>
        </w:rPr>
        <w:t>в части 4 статьи 24 после слов «глава местного самоуправления» дополнить словами «и 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2) </w:t>
      </w:r>
      <w:r>
        <w:rPr>
          <w:rFonts w:cs="Times New Roman" w:ascii="Times New Roman" w:hAnsi="Times New Roman"/>
          <w:sz w:val="28"/>
          <w:szCs w:val="28"/>
        </w:rPr>
        <w:t>в части 6 статьи 25 после слов «глава местного самоуправления» дополнить словами «и 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)</w:t>
      </w:r>
      <w:r>
        <w:rPr>
          <w:rFonts w:cs="Times New Roman" w:ascii="Times New Roman" w:hAnsi="Times New Roman"/>
          <w:sz w:val="28"/>
          <w:szCs w:val="28"/>
        </w:rPr>
        <w:t xml:space="preserve"> в статье 31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4 слова «главой местного самоуправления» заменить слов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5 исключить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6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1.1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8" w:name="_Hlk49773108"/>
      <w:r>
        <w:rPr>
          <w:rFonts w:cs="Times New Roman" w:ascii="Times New Roman" w:hAnsi="Times New Roman"/>
          <w:sz w:val="28"/>
          <w:szCs w:val="28"/>
        </w:rPr>
        <w:t>1.1) главой местного самоуправления по проектам решений, вносимых на рассмотрение администрацией городского округа;</w:t>
      </w:r>
      <w:bookmarkEnd w:id="8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ы «а» и «в» пункта 2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11 слова «главы местного самоуправления» заменить словами «председателя Совета депутатов», слова «, контрольно-счетную комиссию»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4)</w:t>
      </w:r>
      <w:r>
        <w:rPr>
          <w:rFonts w:cs="Times New Roman" w:ascii="Times New Roman" w:hAnsi="Times New Roman"/>
          <w:sz w:val="28"/>
          <w:szCs w:val="28"/>
        </w:rPr>
        <w:t xml:space="preserve"> в пункте 5 части 8 статьи 32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5)</w:t>
      </w:r>
      <w:r>
        <w:rPr>
          <w:rFonts w:cs="Times New Roman" w:ascii="Times New Roman" w:hAnsi="Times New Roman"/>
          <w:sz w:val="28"/>
          <w:szCs w:val="28"/>
        </w:rPr>
        <w:t xml:space="preserve"> в статье 36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5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0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6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40 слова «главы администрации городского округа, 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)</w:t>
      </w:r>
      <w:r>
        <w:rPr>
          <w:rFonts w:cs="Times New Roman" w:ascii="Times New Roman" w:hAnsi="Times New Roman"/>
          <w:sz w:val="28"/>
          <w:szCs w:val="28"/>
        </w:rPr>
        <w:t xml:space="preserve"> в статье 41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а «главой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5 слова «главе местного самоуправления» заменить словами «председателю Совета депутатов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)</w:t>
      </w:r>
      <w:r>
        <w:rPr>
          <w:rFonts w:cs="Times New Roman" w:ascii="Times New Roman" w:hAnsi="Times New Roman"/>
          <w:sz w:val="28"/>
          <w:szCs w:val="28"/>
        </w:rPr>
        <w:t xml:space="preserve"> в статье 45 по всему тексту слова «главой местного самоуправления» заменить словами «председателем Совета депутатов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9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49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)</w:t>
      </w:r>
      <w:r>
        <w:rPr>
          <w:rFonts w:cs="Times New Roman" w:ascii="Times New Roman" w:hAnsi="Times New Roman"/>
          <w:sz w:val="28"/>
          <w:szCs w:val="28"/>
        </w:rPr>
        <w:t xml:space="preserve"> в статье 50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а «, главы администрации городского округа»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3 изложить в следующей редакции: «</w:t>
      </w:r>
      <w:bookmarkStart w:id="9" w:name="_Hlk49774117"/>
      <w:r>
        <w:rPr>
          <w:rFonts w:cs="Times New Roman" w:ascii="Times New Roman" w:hAnsi="Times New Roman"/>
          <w:sz w:val="28"/>
          <w:szCs w:val="28"/>
        </w:rPr>
        <w:t>3. Глава местного самоуправления ежегодно представляет в Совет депутатов отчёт о результатах своей деятельности, о результатах деятельности администрации и иных подведомственных ему органов местного самоуправления, в том числе о решении вопросов, поставленных Советом депутатов.</w:t>
      </w:r>
      <w:bookmarkEnd w:id="9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7 слова «глава администрации городского округа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1)</w:t>
      </w:r>
      <w:r>
        <w:rPr>
          <w:rFonts w:cs="Times New Roman" w:ascii="Times New Roman" w:hAnsi="Times New Roman"/>
          <w:sz w:val="28"/>
          <w:szCs w:val="28"/>
        </w:rPr>
        <w:t xml:space="preserve"> в части 7 статьи 53 слова «главу администрации городского округа и его» исключить, после слова «заместителей» дополнить словами «администрации городского округа, 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2)</w:t>
      </w:r>
      <w:r>
        <w:rPr>
          <w:rFonts w:cs="Times New Roman" w:ascii="Times New Roman" w:hAnsi="Times New Roman"/>
          <w:sz w:val="28"/>
          <w:szCs w:val="28"/>
        </w:rPr>
        <w:t xml:space="preserve"> в статье 54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главы местного самоуправления городского округа город Чкаловск Нижегородской области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Глава местного самоуправления» заменить словами «Председатель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7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3)</w:t>
      </w:r>
      <w:r>
        <w:rPr>
          <w:rFonts w:cs="Times New Roman" w:ascii="Times New Roman" w:hAnsi="Times New Roman"/>
          <w:sz w:val="28"/>
          <w:szCs w:val="28"/>
        </w:rPr>
        <w:t xml:space="preserve"> в статье 55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части 2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и 4 слова «главой местного самоуправления» заменить словами «председателем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4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и статьи 56 и части 1 слова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5) </w:t>
      </w:r>
      <w:r>
        <w:rPr>
          <w:rFonts w:cs="Times New Roman" w:ascii="Times New Roman" w:hAnsi="Times New Roman"/>
          <w:sz w:val="28"/>
          <w:szCs w:val="28"/>
        </w:rPr>
        <w:t>в части 1 статьи 57 слова «главой местного самоуправления» заменить словами «председателем Совета депутатов.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6)</w:t>
      </w:r>
      <w:r>
        <w:rPr>
          <w:rFonts w:cs="Times New Roman" w:ascii="Times New Roman" w:hAnsi="Times New Roman"/>
          <w:sz w:val="28"/>
          <w:szCs w:val="28"/>
        </w:rPr>
        <w:t xml:space="preserve"> в статье 58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«главы местного самоуправления» заменить словами «председателя Совета депутатов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а «главой местного самоуправления» заменить словами «председателем Совета депутатов».</w:t>
      </w:r>
    </w:p>
    <w:p>
      <w:pPr>
        <w:pStyle w:val="31"/>
        <w:shd w:fill="auto" w:val="clear"/>
        <w:spacing w:lineRule="auto" w:line="360"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народовать настоящее решение путем размещения его текста в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gorodchkal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начала работы Совета депутатов городского округа город Чкаловск Нижегородской области 2 созы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Ф.М. Фарбер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bCs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  <w:i w:val="false"/>
        <w:szCs w:val="28"/>
        <w:iCs w:val="false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w w:val="1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w w:val="102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Arial"/>
      <w:i w:val="false"/>
      <w:iCs w:val="false"/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SimSun, 'Arial Unicode MS';Times New Roman" w:cs="Arial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33F4B95A219379204D613A98133F9F26315D1970354497D0782BBE936DC8153C690DC3236BA42778874Bc65DL" TargetMode="External"/><Relationship Id="rId4" Type="http://schemas.openxmlformats.org/officeDocument/2006/relationships/hyperlink" Target="http://www.gorodchkalov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9-01T15:31:00Z</cp:lastPrinted>
  <dcterms:modified xsi:type="dcterms:W3CDTF">2020-09-01T12:32:00Z</dcterms:modified>
  <cp:revision>35</cp:revision>
  <dc:subject/>
  <dc:title/>
</cp:coreProperties>
</file>